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Malik Ford and   Connor  Buscher.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urvey Question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ow many game Systems do you have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drawing>
          <wp:inline distT="0" distB="0" distL="0" distR="0">
            <wp:extent cx="5394325" cy="271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Data Statements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The median for Mr.Sharp’s class 6 and for Mr.Devaux’s class is 3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mode for Mr. Sharp’s class is 3 and the mode for Mr. Devaux’s class is 3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re are no outliers for both classe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onclusion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W learned that Mr.Sharp ‘s class have more game systems than Mr.Deveaux’s class.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lang w:val="en-US"/>
        </w:rPr>
        <w:t xml:space="preserve">We also learned that Mr. Deveaux’s class have a higher mode than Mr.Sharp’s class.  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34:00Z</dcterms:created>
  <dc:creator>Lakeview School District</dc:creator>
  <dc:description/>
  <cp:keywords/>
  <dc:language>en-US</dc:language>
  <cp:lastModifiedBy>Lakeview School District</cp:lastModifiedBy>
  <dcterms:modified xsi:type="dcterms:W3CDTF">2010-11-05T13:43:00Z</dcterms:modified>
  <cp:revision>4</cp:revision>
  <dc:subject/>
  <dc:title> </dc:title>
</cp:coreProperties>
</file>